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KIET 11:</w:t>
      </w:r>
      <w:r>
        <w:rPr>
          <w:rFonts w:cs="Calibri" w:ascii="Calibri" w:hAnsi="Calibri"/>
          <w:sz w:val="32"/>
          <w:szCs w:val="32"/>
        </w:rPr>
        <w:t xml:space="preserve"> Mapa Polski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Quiz. Legendy. Sprawdź czy dobrze słuchałeś legend. Odpowiedz na pytania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 jakim polskim miastem związana jest legenda o piernikach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Jak nazywają się pierniczki wypiekane przez Katarzynę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Jak nazywał się potwór mieszkający pod Wawelem i dlaczego ludzie bali się go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to i w jaki sposób pokonał wawelskiego smok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kąd wzięła się nazwa miasta Warszaw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Jaki jest herb Warszawy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 jakim miastem wiąże się legenda o Neptuni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im był Neptun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laczego Neptun zamienił Mikołajka w roślinę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o co kuchcik Pietrek szukał koziołki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 zrobiły koziołki?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2:01:00Z</dcterms:created>
  <dc:creator>BPJG</dc:creator>
  <dc:description/>
  <cp:keywords/>
  <dc:language>en-US</dc:language>
  <cp:lastModifiedBy>BPJG</cp:lastModifiedBy>
  <dcterms:modified xsi:type="dcterms:W3CDTF">2014-11-11T23:11:00Z</dcterms:modified>
  <cp:revision>2</cp:revision>
  <dc:subject/>
  <dc:title>PAKIET 11: Mapa Polski</dc:title>
</cp:coreProperties>
</file>